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9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: ОСОБЕННОСТИ ОРГАНИЗАЦИИ РАБОТЫ САНАТОР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сновные услуги санатор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озяйственная струк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сновные принципы организации работы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4. Критерии эффективности санаторно-курортного леч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ногообразие задач, стоящих перед современной здравницей, и комплексность предлагаемого потребителю продукта обусловливают сложность </w:t>
      </w:r>
      <w:r>
        <w:rPr>
          <w:b/>
          <w:i/>
          <w:sz w:val="28"/>
          <w:szCs w:val="28"/>
        </w:rPr>
        <w:t>хозяйственной структуры санатория и наличие в его составе многочисленных специализированных подразделе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опрос. Основные услуги санатория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ми услугами, которые предлагают отдыхающим, являются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 лечебно-профилактические;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 размещения;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 питания;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 спортивно-оздоровительные;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- анимационно-досуговы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 сервисные и бытовы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 вопрос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Хозяйственная структура санатория строится по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госпитальному типу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рис. 15.6).</w:t>
      </w:r>
      <w:r>
        <w:rPr>
          <w:sz w:val="28"/>
          <w:szCs w:val="28"/>
        </w:rPr>
        <w:t xml:space="preserve"> Его основными структурными подразделениями являются </w:t>
      </w:r>
      <w:r>
        <w:rPr>
          <w:b/>
          <w:i/>
          <w:sz w:val="28"/>
          <w:szCs w:val="28"/>
        </w:rPr>
        <w:t>медицинские отделения по основной деятельности и отделы по вспомогательным подразделения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Каждое </w:t>
      </w:r>
      <w:r>
        <w:rPr>
          <w:b/>
          <w:i/>
          <w:sz w:val="28"/>
          <w:szCs w:val="28"/>
        </w:rPr>
        <w:t>медицинское отделение</w:t>
      </w:r>
      <w:r>
        <w:rPr>
          <w:sz w:val="28"/>
          <w:szCs w:val="28"/>
        </w:rPr>
        <w:t xml:space="preserve"> возглавляет заведующий. Помимо него в штат каждого отделения входят старшая медицинская сестра, сестра-хозяйка, врачи, медицинские сестры и младшие медицинские сестры. По своим функциональным обязанностям заведующий отделением является типичным линейным руководителем, отвечающим за работу отделения, лечебно-диагностический процесс, хозяйственную деятельность, организацию текущего ремонта и д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Организационная структура другого важного звена  -  </w:t>
      </w:r>
      <w:r>
        <w:rPr>
          <w:b/>
          <w:i/>
          <w:sz w:val="28"/>
          <w:szCs w:val="28"/>
        </w:rPr>
        <w:t>пищеблока</w:t>
      </w:r>
      <w:r>
        <w:rPr>
          <w:sz w:val="28"/>
          <w:szCs w:val="28"/>
        </w:rPr>
        <w:t xml:space="preserve">  -  выстроена таким образом, что за работу службы питания отвечают два руководителя. Непосредственно весь пищеблок подчиняется заместителю главного врача по медицинской части, который осуществляет руководство питанием через шеф-повара (заведующего производством), сестру-хозяйку и диетслужбу. Снабжение продуктами питания и организация их хранения обычно находятся в ведении заместителя главного врача по административно-хозяйственной ч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ием и размещение отдыхающих осуществляется в </w:t>
      </w:r>
      <w:r>
        <w:rPr>
          <w:b/>
          <w:i/>
          <w:sz w:val="28"/>
          <w:szCs w:val="28"/>
        </w:rPr>
        <w:t>приемном отделении</w:t>
      </w:r>
      <w:r>
        <w:rPr>
          <w:sz w:val="28"/>
          <w:szCs w:val="28"/>
        </w:rPr>
        <w:t>, подчиненном заместителю главного врача по медицинской части и являющемся по своему статусу медицинским отдел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организацию досуга отвечает отдел культурно-массовой работы, находящийся в непосредственном подчинении главного врача (генерального директор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спомогательные службы</w:t>
      </w:r>
      <w:r>
        <w:rPr>
          <w:sz w:val="28"/>
          <w:szCs w:val="28"/>
        </w:rPr>
        <w:t xml:space="preserve"> обычно представлены отделом культурно-массовой работы, отделами электриков, сантехников, автохозяйством, ремонтно-строительной группой, садово-парковым хозяйством, отделом охраны и отделом снабжения. Из них инженерно-технические подразделения находятся в подчинении заместителя главного врача по технической части, остальные  -  заместителя по АХЧ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К </w:t>
      </w:r>
      <w:r>
        <w:rPr>
          <w:b/>
          <w:i/>
          <w:sz w:val="28"/>
          <w:szCs w:val="28"/>
        </w:rPr>
        <w:t>функциональным подразделениям</w:t>
      </w:r>
      <w:r>
        <w:rPr>
          <w:sz w:val="28"/>
          <w:szCs w:val="28"/>
        </w:rPr>
        <w:t xml:space="preserve"> относятся бухгалтерия, планово-экономический отдел, отдел кадров, отдел реализации путевок. Первые два отдела находятся в подчинении главного бухгалтера, остальные  -  непосредственно генерального директора. Подобная структура является типичной для санаториев и сохранилась, за исключением высшего руководящего органа (правления, совета директоров), еще с дореформенного пери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риезде в санаторий отдыхающий поступает в приемное отделение, где происходит оформление документации, направление на размещение (с учетом специализации отделений) и на прием к лечащему врачу, уточняются данные о его состоянии здоровья, производятся замеры антропометрических показателей, артериального давления (АД), темп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тем отдыхающий, устроившись в отведенном ему номере, поступает на прием к лечащему врачу. Первичный прием должен осуществляться не позднее суток после прибытия в санатор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иеме у врача уточняется диагноз, назначается дообследование и вырабатывается план лечения. За исполнением назначений врача следит палатная медицинская сестра, за которой закреплен данный участок отделения. Последующие приемы лечащий врач проводит по мере необходимости, но не реже 1 раза в пять дн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лечебно-диагностические манипуляции осуществляются в лечебно-диагностическом отделении. В его состав обычно входят диагностические кабинеты кабинет функциональной диагностики, клинико-биохимическая лаборатория, рентгенологический кабинет, кабинет УЗИ, кабинеты узких специалистов (лор, окулиста, невропатолога и т.д.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снащение и оборудование лечебной базы зависят от профиля курорта и здравницы, но обычно включают водолечебницу, кабинет физиотерапии, ингаляторий, парафиногрязелечебницу, кабинет гидропатии, кабинет иглорефлексотерапии, кабинет мануальной терапии и др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 вопрос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ные принципы организации лечебной работ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санатори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Принципами организации лечебной работы санатория являются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тесная связь с предшествующим лечением в стационаре или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ликлинике;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наиболее эффективный заключительный этап медицинской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реабилитации;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строгое ограничение состава пациентов медицинским профилем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санатория;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предварительное обследование больных с установлением точного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диагноза, что исключает или существенно уменьшает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диагностическую работу и создает предпосылки для максимально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раннего начала курортной терапии;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строго индивидуальный срок пребывания больных в санатории;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наличие необходимой лечебно-диагностической базы, специалистов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определенного профиля и комплекса лечебных мероприятий, которые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соответствуют медицинскому профилю санатория;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- профилактическая направленность курортной медицин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Сроки лечения больных в санаториях</w:t>
      </w:r>
      <w:r>
        <w:rPr>
          <w:sz w:val="28"/>
          <w:szCs w:val="28"/>
        </w:rPr>
        <w:t xml:space="preserve"> зависят от характера заболевания и природных лечебных средств данного курорта. В большинстве санаториев они составляют </w:t>
      </w:r>
      <w:r>
        <w:rPr>
          <w:b/>
          <w:i/>
          <w:sz w:val="28"/>
          <w:szCs w:val="28"/>
        </w:rPr>
        <w:t>от 21 до 24 суток</w:t>
      </w:r>
      <w:r>
        <w:rPr>
          <w:sz w:val="28"/>
          <w:szCs w:val="28"/>
        </w:rPr>
        <w:t xml:space="preserve">. Для больных костно-суставным туберкулезом и с поражениями центральной нервной системы срок пребывания в санатории составляет </w:t>
      </w:r>
      <w:r>
        <w:rPr>
          <w:b/>
          <w:i/>
          <w:sz w:val="28"/>
          <w:szCs w:val="28"/>
        </w:rPr>
        <w:t>45 суток</w:t>
      </w:r>
      <w:r>
        <w:rPr>
          <w:sz w:val="28"/>
          <w:szCs w:val="28"/>
        </w:rPr>
        <w:t xml:space="preserve">, а для больных с острыми воспалительными заболеваниями почек  -  </w:t>
      </w:r>
      <w:r>
        <w:rPr>
          <w:b/>
          <w:i/>
          <w:sz w:val="28"/>
          <w:szCs w:val="28"/>
        </w:rPr>
        <w:t>48 суток</w:t>
      </w:r>
      <w:r>
        <w:rPr>
          <w:sz w:val="28"/>
          <w:szCs w:val="28"/>
        </w:rPr>
        <w:t xml:space="preserve">. В последние годы наблюдается сокращение курсов лечения отдыхающих в санаториях </w:t>
      </w:r>
      <w:r>
        <w:rPr>
          <w:b/>
          <w:i/>
          <w:sz w:val="28"/>
          <w:szCs w:val="28"/>
        </w:rPr>
        <w:t>до 14 - 18 суто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Лечение в санатории условно разделяют на три период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1)период адаптации (3-5 дней),</w:t>
      </w:r>
      <w:r>
        <w:rPr>
          <w:sz w:val="28"/>
          <w:szCs w:val="28"/>
        </w:rPr>
        <w:t xml:space="preserve"> характеризующийся приспособлением (акклиматизацией) больного к контрастной климатической зоне. В этот период осуществляется необходимое дополнительное обследование больных, процедуры курортной терапии назначают по слабым и умеренным режима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2) период активного лечения (12 - 19 дней).</w:t>
      </w:r>
      <w:r>
        <w:rPr>
          <w:sz w:val="28"/>
          <w:szCs w:val="28"/>
        </w:rPr>
        <w:t xml:space="preserve"> В этот период проводят лечебно-оздоровительные мероприятия в полном объеме по умеренным и интенсивным режима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3) заключительный период</w:t>
      </w:r>
      <w:r>
        <w:rPr>
          <w:sz w:val="28"/>
          <w:szCs w:val="28"/>
        </w:rPr>
        <w:t>. В этот период оценивают результаты лечения и определяют рекомендации по дальнейшему врачебному наблюдению или продолжению ле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Проведение всех лечебно-оздоровительных мероприятий осуществляют по трем режимам возрастающей интенсивнос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1) щадящему;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2) тонизирующем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>3) тренирующем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 вопрос. Критерии эффективности санаторно-курортного лечени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Оценку результатов проведенного лечения проводят по </w:t>
      </w:r>
      <w:r>
        <w:rPr>
          <w:b/>
          <w:i/>
          <w:sz w:val="28"/>
          <w:szCs w:val="28"/>
        </w:rPr>
        <w:t>критериям эффективности санаторно-курортного лечения</w:t>
      </w:r>
      <w:r>
        <w:rPr>
          <w:sz w:val="28"/>
          <w:szCs w:val="28"/>
        </w:rPr>
        <w:t xml:space="preserve">, учитывающим субъективные и объективные показатели состояния здоровья больного с указанием определенной степени. Ввиду того, что при хроническом течении заболеваний выраженных изменений в состоянии здоровья больных сразу после курортного лечения часто не происходит, критерии оценки </w:t>
      </w:r>
      <w:r>
        <w:rPr>
          <w:b/>
          <w:i/>
          <w:sz w:val="28"/>
          <w:szCs w:val="28"/>
        </w:rPr>
        <w:t>имеют три градации: «улучшение», «без изменений» и «ухудшение».</w:t>
      </w:r>
      <w:r>
        <w:rPr>
          <w:sz w:val="28"/>
          <w:szCs w:val="28"/>
        </w:rPr>
        <w:t xml:space="preserve"> При окончательной оценке необходимо учитывать также </w:t>
      </w:r>
      <w:r>
        <w:rPr>
          <w:b/>
          <w:i/>
          <w:sz w:val="28"/>
          <w:szCs w:val="28"/>
        </w:rPr>
        <w:t>динамику основных симптомов данного заболевания.</w:t>
      </w:r>
      <w:r>
        <w:rPr>
          <w:sz w:val="28"/>
          <w:szCs w:val="28"/>
        </w:rPr>
        <w:t xml:space="preserve"> Через год после санаторно-курортного деления врач поликлиники по месту жительства оценивает стойкость предшествующего лечения, делая отметку в карте больного «</w:t>
      </w:r>
      <w:r>
        <w:rPr>
          <w:b/>
          <w:i/>
          <w:sz w:val="28"/>
          <w:szCs w:val="28"/>
        </w:rPr>
        <w:t>стойкое (нестойкое) улучшение»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Помимо лечения отдыхающему на курорте оказываются другие виды услуг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ab/>
        <w:t xml:space="preserve">Прежде всего следует отметить такую базовую услугу, как размещение, которому в последние годы уделяют большое внимание. Современный санаторий должен предлагать одно- и двухместные размещения, со всеми коммунальными удобствами, кондиционированием, телевизором и радио, холодильником (мини-баром), телефоном. </w:t>
      </w:r>
      <w:r>
        <w:rPr>
          <w:sz w:val="28"/>
          <w:szCs w:val="28"/>
        </w:rPr>
        <w:t>Наряду с повышением комфортности в настоящее время наметилась тенденция к расширению объема и ассортимента бытовых услуг, предлагаемых клиенту (парикмахерская, прачечная, косметология, ателье, прокат и пр.), повышению уровня безопасности номерного фонда, применению современных технологий его эксплуатации. (Вопросы организации питания и развлечений подробно рассмотрены выше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Эти требования являются классическими для санаториев, однако сегодня наблюдается существенная либерализация медицинской составляющей этих услуг, смягчение требований к охранительному режиму и распорядку дня. </w:t>
      </w:r>
      <w:r>
        <w:rPr>
          <w:b/>
          <w:i/>
          <w:sz w:val="28"/>
          <w:szCs w:val="28"/>
        </w:rPr>
        <w:t>Многие коммерческие здравницы, сохраняя медицинскую направленность, перешли на гостиничную структуру предоставления услуг. По гостиничному типу строятся и хозяйственные структуры пансионатов и домов отдыха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нтрольные вопросы и задания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1. Перечислите основные услуги санатория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аскройте хозяйственную структуру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3. Перечислите основные принципы организации работы 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8"/>
          <w:szCs w:val="28"/>
        </w:rPr>
        <w:t>4. Каковы критерии эффективности санаторно-курортного лечения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07:00Z</dcterms:created>
  <dc:creator>ТиИГ</dc:creator>
  <dc:description/>
  <cp:keywords/>
  <dc:language>en-US</dc:language>
  <cp:lastModifiedBy>ТиИГ</cp:lastModifiedBy>
  <cp:lastPrinted>2014-04-10T09:55:00Z</cp:lastPrinted>
  <dcterms:modified xsi:type="dcterms:W3CDTF">2014-04-17T10:44:00Z</dcterms:modified>
  <cp:revision>11</cp:revision>
  <dc:subject/>
  <dc:title/>
</cp:coreProperties>
</file>