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29800" cy="5828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5828760"/>
                          <a:chOff x="0" y="0"/>
                          <a:chExt cx="9829800" cy="582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82908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43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ший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2716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е 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570240"/>
                            <a:ext cx="3428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ОДАТЕЛЬНАЯ ВЛ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ое собр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 Ду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НАЯ ВЛ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здравсоцразвития Ро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22716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ое 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570240"/>
                            <a:ext cx="2171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ЕСТВЕННЫЕ ОРГАНИЗ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ПП, РСТ, 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080" y="22716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оративное  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080" y="570240"/>
                            <a:ext cx="2171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КОРПОРАЦИ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31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ий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941840"/>
                            <a:ext cx="34282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ЫЕ ОРГАНЫ УПРАВЛЕНИЯ В СУБЪЕКТАХ 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а, управления, департаменты, комитеты, отделы субъектов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Е ОРГАНЫ 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я, комитеты, отде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941840"/>
                            <a:ext cx="2171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ЕСТВЕННЫЕ ОРГАНИЗ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ПП, РСТ, 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080" y="1941840"/>
                            <a:ext cx="2171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ЕСТВЕННЫЕ ОРГАНИЗ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ПП, РСТ, 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713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12567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12567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19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113360"/>
                            <a:ext cx="3428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И КУРОРТНОЙ ИНФРАСТРУК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3141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4113360"/>
                            <a:ext cx="4685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И СК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атории, пансионаты, дома отдыха, турбазы, бальнеолечебнецы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262836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6568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656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0855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08556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62836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262836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4pt;height:458.95pt" coordorigin="0,0" coordsize="15480,9179">
                <v:rect id="shape_0" stroked="f" o:allowincell="f" style="position:absolute;left:1;top:0;width:15478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07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ший уровен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358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е управл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79;top:898;width:53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ОДАТЕЛЬНАЯ ВЛА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ое собр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ая Ду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НАЯ ВЛА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здравсоцразвития Ро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099;top:358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ое управл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099;top:898;width:34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ЕСТВЕННЫЕ ОРГАНИЗ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ПП, РСТ, 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1879;top:358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оративное  управл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879;top:898;width:34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КОРПОРАЦИ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395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ий уровен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79;top:3058;width:539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ЬНЫЕ ОРГАНЫ УПРАВЛЕНИЯ В СУБЪЕКТАХ РОССИЙСКОЙ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а, управления, департаменты, комитеты, отделы субъектов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Е ОРГАНЫ 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я, комитеты, отде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3058;width:34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ЕСТВЕННЫЕ ОРГАНИЗ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ПП, РСТ, 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79;top:3058;width:34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ЕСТВЕННЫЕ ОРГАНИЗ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ПП, РСТ, 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4680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0,1979" to="9720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00,1979" to="13500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683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роуровен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79;top:6478;width:53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И КУРОРТНОЙ ИНФРАСТРУК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5219" to="4680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9;top:6478;width:73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И СК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атории, пансионаты, дома отдыха, турбазы, бальнеолечебнецы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4139" to="8640,5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5759" to="8637,57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5759" to="6660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4859" to="9178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4859" to="9180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0,4139" to="9720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00,4139" to="13500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ис. 15.1.</w:t>
      </w:r>
      <w:r>
        <w:rPr>
          <w:sz w:val="28"/>
          <w:szCs w:val="28"/>
        </w:rPr>
        <w:t xml:space="preserve"> Уровни управления санаторно-курортным комплексом</w:t>
      </w:r>
    </w:p>
    <w:sectPr>
      <w:type w:val="nextPage"/>
      <w:pgSz w:orient="landscape" w:w="16838" w:h="11906"/>
      <w:pgMar w:left="540" w:right="458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18:00Z</dcterms:created>
  <dc:creator>Настя ТиИГ</dc:creator>
  <dc:description/>
  <cp:keywords/>
  <dc:language>en-US</dc:language>
  <cp:lastModifiedBy>Ксенья Валерьевна</cp:lastModifiedBy>
  <cp:lastPrinted>2014-04-30T12:49:00Z</cp:lastPrinted>
  <dcterms:modified xsi:type="dcterms:W3CDTF">2014-04-30T08:49:00Z</dcterms:modified>
  <cp:revision>2</cp:revision>
  <dc:subject/>
  <dc:title/>
</cp:coreProperties>
</file>