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: ОСНОВНЫЕ ФОРМЫ САНАТОРНО-КУРОРТНОЙ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ЕЯТЕЛЬНОСТИ В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-</w:t>
      </w:r>
      <w:r>
        <w:rPr>
          <w:b/>
          <w:sz w:val="28"/>
          <w:szCs w:val="28"/>
        </w:rPr>
        <w:t>типы санаторно-курортных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рядок отбора и направления больных на санаторно-курортное леч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5. Основные формы курортной деятельности в Росс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ортную деятельность в Российской Федерации осуществляют различные санаторно-курортные организации, к которым относятся предприятия, учреждения, организации различной формы собственности и ведомственной принадлежности, расположенные как на территории курортов, лечебно-оздоровительных местностей, так и за их пределами, осуществляющие лечебную и оздоровительную деятельность с использованием природных лечебных фак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Основными типами санаторно-курортных организаций являются различные лечебно-профилактические учреждения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санатории, лечебные пансионаты, курортные поликлиники, лечебные пляжи, галереи и бюветы минеральных вод, ванные здания, радонолечебницы, грязелечебницы, солярии, аэрарии и бассейны для лечебного пла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На климатолечебных курортах имеются также дома отдыха, турбазы, пансионаты и кемпинги</w:t>
      </w:r>
      <w:r>
        <w:rPr>
          <w:sz w:val="28"/>
          <w:szCs w:val="28"/>
        </w:rPr>
        <w:t>, где организован отдых практически здоровых лиц с использованием климатических факторов для коррекции функционального состояния, ускоренного восстановления работоспособности и закаливания организ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анаторий</w:t>
      </w:r>
      <w:r>
        <w:rPr>
          <w:sz w:val="28"/>
          <w:szCs w:val="28"/>
        </w:rPr>
        <w:t xml:space="preserve"> (лат. sanare  -  исцелять, оздоровлять)  </w:t>
      </w:r>
      <w:r>
        <w:rPr>
          <w:b/>
          <w:i/>
          <w:sz w:val="28"/>
          <w:szCs w:val="28"/>
        </w:rPr>
        <w:t xml:space="preserve">-  лечебно-профилактическое учреждение, предназначенное для лечения, профилактики и медицинской реабилитации с использованием природных лечебных физических факторов в сочетании с искусственными факторами, лечебной физической культурой, лечебным питанием и другими методами в условиях специально организованного режима. </w:t>
      </w:r>
      <w:r>
        <w:rPr>
          <w:sz w:val="28"/>
          <w:szCs w:val="28"/>
        </w:rPr>
        <w:t>При обострении заболеваний, а также для усиления действия физических факторов и профилактики реакций больных на переезд в контрастную природную зону в санатории могут быть использованы медикаментозное лечение и постельный режи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зависимости от наличия природных физических факторов, условий их лечебного применения и квалификации кадров каждый санаторий должен иметь медицинский профиль  -  состав больных с заболеваниями определенных органов и систем, подлежащих направлению в данный санаторий. Большинство санаториев специализируются на лечении больных с заболеваниями системы кровообращения, органов дыхания (в том числе и нетуберкулезного характера), органов пищеварения, болезней обмена веществ, нервной системы, костно-мышечной системы, мочеполовых органов, женских половых органов, кожи, крови. С учетом структуры заболеваемости населения удельный вес санаториев для лечения больных с заболеваниями различных органов и систем организма неодинаков: более половины из них предназначены для лечения больных с заболеваниями сердечно-сосудистой и нервной сист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екоторые санатории расположены вне курортов, вблизи от места жительства больных. Такие местные санатории предназначены для лечения метеопатических больных, поездка которых на отдаленные курорты связана с риском ухудшения состояния их здоровья. Показания для направления в них гораздо шире, чем в отдаленные санатории. </w:t>
      </w:r>
      <w:r>
        <w:rPr>
          <w:b/>
          <w:i/>
          <w:sz w:val="28"/>
          <w:szCs w:val="28"/>
        </w:rPr>
        <w:t>В зависимости от медицинского профиля и коечной емкости санаторий может иметь в своем составе различные подразделения: службу приема и размещения, номерной фонд, специализированные отделения (реабилитационные), физиотерапевтическое отделение, отделение лечебной физкультуры, лабораторию» кабинеты (отделения) функциональной диагностики, рентгенологический, стоматологический, специализированные (психотерапии, эндоскопии и др.), аптеку и другие подразд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анатории, создаваемые при промышленном предприятии для реабилитации и профилактики без отрыва от производства, называют </w:t>
      </w:r>
      <w:r>
        <w:rPr>
          <w:b/>
          <w:i/>
          <w:sz w:val="28"/>
          <w:szCs w:val="28"/>
        </w:rPr>
        <w:t>санаториями-профилактория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ным, не нуждающимся в постоянном медицинском наблюдении, назначается амбулаторно-курсовочное лечение в курортных поликлиниках и лечебных пансиона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урортная поликлиника</w:t>
      </w:r>
      <w:r>
        <w:rPr>
          <w:sz w:val="28"/>
          <w:szCs w:val="28"/>
        </w:rPr>
        <w:t xml:space="preserve"> - учреждение, организованное в крупных курортных городах и предназначенное для оказания поликлинической медицинской помощи и ведения больных, прибывающих на курорт по курсовкам. Отдыхающие размещаются в пансионатах или частном секторе. Пользоваться услугами курортной поликлиники при достаточной для этих целей мощности могут и «неорганизованные» отдыхающ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ансионат </w:t>
      </w:r>
      <w:r>
        <w:rPr>
          <w:sz w:val="28"/>
          <w:szCs w:val="28"/>
        </w:rPr>
        <w:t xml:space="preserve"> -  учреждение, предназначенное для отдыха и лечения. Во всех пансионатах отдыхающим предоставляют жилье и питание. Пансионаты с лечением обычно размещены на курортах, вблизи курортных поликлиник и санаториев. Отдыхающие в пансионатах лечатся амбулаторно. Как правило, медицинское обслуживание осуществляет курортная поликлиника Многие лечебные пансионаты ничем не отличаются от санаториев, имеют полноценную собственную лечебную базу и лицензию на медицинск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Дом отдыха</w:t>
      </w:r>
      <w:r>
        <w:rPr>
          <w:sz w:val="28"/>
          <w:szCs w:val="28"/>
        </w:rPr>
        <w:t xml:space="preserve">  -  профилактическое учреждение, предназначенное для организованного отдыха лиц, не нуждающихся в специальном медицинском уходе, врачебном наблюдении и леч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Турбазы</w:t>
      </w:r>
      <w:r>
        <w:rPr>
          <w:sz w:val="28"/>
          <w:szCs w:val="28"/>
        </w:rPr>
        <w:t xml:space="preserve"> предназначены для отдыха практически здоровых людей, прибывших для занятия активными формами туриз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и оздоровительными факторами в домах отдыха и турбазах являются физическая культура и спорт, ближний и дальний туризм, природные лечебные факторы, используемые для закаливания организма, а также культурно-массовые меро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Курортно-амбулаторное лечение</w:t>
      </w:r>
      <w:r>
        <w:rPr>
          <w:sz w:val="28"/>
          <w:szCs w:val="28"/>
        </w:rPr>
        <w:t xml:space="preserve"> проводят в климатолечебных павильонах, бальнео-грязелечебницах, бюветах питьевых минеральных вод, ингаляториях и других курортных учреждениях, расположенных как на базе санаториев и курортных поликлиник, так и на территории куро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вопр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ядок отбора и направления больных на санаторно-курортное лечение</w:t>
      </w:r>
      <w:r>
        <w:rPr>
          <w:sz w:val="28"/>
          <w:szCs w:val="28"/>
        </w:rPr>
        <w:t>. Преемственность между стационарным (поликлиническим) и санаторно-курортным лечением достигается путем организации строгого медицинского отбора больных, нуждающихся в курортном лечении и организованном отдыхе. В соответствии с Порядком медицинского отбора и направления больных на санаторно-курортное лечение отбор лиц, нуждающихся в санаторно-курортном лечении, производят лечащий врач и заведующий отделением лечебно-профилактического учреждения (стационара, поликлиники, женской консультации, диспансера, медицинской части), в котором лечится боль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ая вопрос о целесообразности лечения на курортах, необходимо учитывать сопутствующие заболевания больного, которые не должны являться противопоказаниями для направления в данный санаторий, контрастность климатогеографических условий, особенности гидроминеральных ресурсов курорта и тяжесть переезда для больного. При наличии тяжелого заболевания или малых сроках реабилитации показано направление больных преимущественно в местные сана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личии показаний к санаторно-курортному лечению больному выдают медицинскую справку для получения путевки, в которой указывают диагноз заболевания, рекомендации о виде лечения (санаторно-курортного или амбулаторно-курортного), медицинский профиль санатория, его месторасположение (отдаленный или местный), желательный сезон для лечения и название курорта и его аналогов. Справка действительна в течение двух месяцев со дня выдачи и является медицинским основанием для получения путевки, но не для поступления в санатор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лучения путевки больной является к лечащему врачу для определения перечня необходимых лечебно-диагностических мероприятий, которые должен пройти больной перед направлением в санаторий. Обычно это клинические анализы крови и мочи, электрокардиограмма (ЭКГ), рентгенологическое исследование органов грудной клетки и консультация гинеколога (для женщин). В случаях необходимости для уточнения диагноза основного и сопутствующих заболеваний могут быть проведены специальные исследования и консультации специалистов в соответствии с профилем санатория. На основании данных медицинского обследования, при отсутствии отклонений в текущем состоянии здоровья, исключающих направление в санаторий, лечащий врач заполняет и выдает больному санаторно-курортную карту, подписанную им и заведующим отделения. В ней отражают анамнез, данные осмотра специалистов, результаты анализов и инструментальных исследов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и направлении больных в санатории лечащий врач должен учитывать требования Медицинских показаний и противопоказаний для санаторно-курортного лечения взрослых и подростков (кроме больных туберкулезом), утвержденных приказом Минздрава России.</w:t>
      </w:r>
      <w:r>
        <w:rPr>
          <w:sz w:val="28"/>
          <w:szCs w:val="28"/>
        </w:rPr>
        <w:t xml:space="preserve"> К противопоказаниям, исключающим направление больных, взрослых и подростков на курорты и в местные санатории, относя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все заболевания в острой стадии, хронические заболевания в стадии </w:t>
        <w:tab/>
        <w:t xml:space="preserve">    обострения или осложненные острогнойными процесс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острые инфекционные заболевания до окончания срока изоля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все венерические заболевания в острой или заразной форм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) психические заболевания, все формы наркомании, хронический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коголизм, эпилепс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локачественные новообразования (после радикального лечения при </w:t>
        <w:tab/>
        <w:t xml:space="preserve">    удовлетворительном состоянии больные могут направляться тольк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местные санатори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все болезни крови в острой стадии и стадии обостр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кахексии любого происхо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се болезни, требующие стационарного лечения или хирургического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мешательства, а также неспособность больного к самостоятельному </w:t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вижению, потребность в постоянном уходе (кроме спинальных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ных, </w:t>
        <w:tab/>
        <w:t>направляемых в специализированные санатори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эхинококк любой локализации;10) часто повторяющиеся или обильны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вотечения различного происхожд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) нормальная беременность (на климатолечебные курорты  -  с 26-й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дел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все формы туберкулеза в активной стадии (кроме специализирован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наторие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оступлении больного в санаторий он предъявляет заполненную путевку, паспорт и надлежаще оформленную санаторно-курортную карту. На основании первичного и последующего углубленного осмотра врач заполняет историю болезни и выдает курортную книжку, в которой отмечает порядок и последовательность приема процедур, необходимый двигательный режим и диету. Характер и результаты проведенного лечения, а также рекомендации по дальнейшей реабилитации больного отражают в отрывном талоне санаторно-курортной карты, который больной по возвращении из санатория должен предъявить в лечебное учреждение, выдавшее санаторно-курортную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06:00Z</dcterms:created>
  <dc:creator>ТиИГ</dc:creator>
  <dc:description/>
  <cp:keywords/>
  <dc:language>en-US</dc:language>
  <cp:lastModifiedBy>ТиИГ</cp:lastModifiedBy>
  <dcterms:modified xsi:type="dcterms:W3CDTF">2014-04-17T10:43:00Z</dcterms:modified>
  <cp:revision>4</cp:revision>
  <dc:subject/>
  <dc:title/>
</cp:coreProperties>
</file>